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960"/>
        <w:gridCol w:w="3340"/>
        <w:gridCol w:w="1340"/>
        <w:gridCol w:w="1420"/>
        <w:gridCol w:w="775"/>
      </w:tblGrid>
      <w:tr>
        <w:trPr>
          <w:trHeight w:val="28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5" w:type="dxa"/>
            <w:gridSpan w:val="4"/>
            <w:tcBorders/>
            <w:vAlign w:val="bottom"/>
          </w:tcPr>
          <w:tbl>
            <w:tblPr>
              <w:tblW w:w="1429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90"/>
            </w:tblGrid>
            <w:tr>
              <w:trPr>
                <w:trHeight w:val="225" w:hRule="atLeast"/>
              </w:trPr>
              <w:tc>
                <w:tcPr>
                  <w:tcW w:w="1429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к решению Земского 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c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обрания Шарангского муниципального район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29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                                    </w:t>
                  </w:r>
                  <w:r>
                    <w:rPr>
                      <w:b/>
                      <w:sz w:val="20"/>
                      <w:szCs w:val="20"/>
                    </w:rPr>
                    <w:t>«Об исполнении районного бюджета за 2012 год»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878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сточники финансирования дефицита районного бюджета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, за  2012 год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лей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лан н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2 го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за   2012 го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исполнения</w:t>
            </w:r>
          </w:p>
        </w:tc>
      </w:tr>
      <w:tr>
        <w:trPr>
          <w:trHeight w:val="67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300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Бюджетные кредиты от других бюджетов бюджетной системы РФ в валюте РФ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300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.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000005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1.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600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Иные источники внутреннего финансирования дефицита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605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.Возврат бюджетных кредитов, предоставленных внутри страны в валюте РФ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05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2.Возврат бюджетных кредитов, предоставленные юридическим лицам в валюте РФ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605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.Предоставление бюджетных кредитов внутри станы в валюте РФ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050205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2.Увеличение задолженности по бюджетным кредит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500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Изменение отстатков средств на счетах по учету средст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6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044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9 10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7%</w:t>
            </w:r>
          </w:p>
        </w:tc>
      </w:tr>
      <w:tr>
        <w:trPr>
          <w:trHeight w:val="67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020105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.Увеличение прочих остатков денежных средств бюджетов муниципальных райо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28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31,1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36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17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2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67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020105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.Уменьшение прочих остатков денежных средств бюджетов муниципальных райо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4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75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5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20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6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044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9 103,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7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2:33:00Z</dcterms:created>
  <dc:creator>Наимушина Л</dc:creator>
  <dc:description/>
  <cp:keywords/>
  <dc:language>en-US</dc:language>
  <cp:lastModifiedBy>Администратор</cp:lastModifiedBy>
  <cp:lastPrinted>2013-02-28T14:58:00Z</cp:lastPrinted>
  <dcterms:modified xsi:type="dcterms:W3CDTF">2013-02-28T12:18:00Z</dcterms:modified>
  <cp:revision>7</cp:revision>
  <dc:subject/>
  <dc:title>Приложение №5</dc:title>
</cp:coreProperties>
</file>